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-7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</w:t>
        <w:tab/>
        <w:t>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639"/>
        <w:gridCol w:w="2010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686 819,87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1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 340,84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321,96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 5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 5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 5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6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7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7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 058,00</w:t>
            </w:r>
          </w:p>
        </w:tc>
      </w:tr>
      <w:tr>
        <w:trPr>
          <w:trHeight w:val="1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 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11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 584,5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980,47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 123,15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 123,1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33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0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92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57,20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  <w:tab/>
              <w:tab/>
              <w:tab/>
              <w:tab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6,1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6,18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 727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19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 108,34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68,33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2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85,73 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5,00 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40,73 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1 237,59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588,69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988,69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478,1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 881 797,67 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068 201,78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144 213,88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80 853,76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0,59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9,4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475,54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341,17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36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272 433,12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24,84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664,99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664,80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8 144,11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8,08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84,70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495,59 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 668,87 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,00 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97 775,21 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52 428,67 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 086,47 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441,17 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537,74 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68,52 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792,77 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803,76 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 985,37 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966,72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784,78 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5,37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988,27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 270,58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44 150,00 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2 283,09 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4 600,27 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 015,01 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1 525,13 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7 363,44 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 171,80 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1 962,78</w:t>
            </w:r>
          </w:p>
        </w:tc>
      </w:tr>
      <w:tr>
        <w:trPr>
          <w:trHeight w:val="6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8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63,41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6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 изма"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522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4 году показателей деятельности исполнительных органов субъектов Российской Федераци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11,38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86 404,11 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730,58 </w:t>
            </w:r>
          </w:p>
        </w:tc>
      </w:tr>
      <w:tr>
        <w:trPr>
          <w:trHeight w:val="4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08,89 </w:t>
            </w:r>
          </w:p>
        </w:tc>
      </w:tr>
      <w:tr>
        <w:trPr>
          <w:trHeight w:val="13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 52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156 383,64 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,58 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30,32 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9,67 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29 138,43 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 568 617,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9:00Z</dcterms:created>
  <dc:creator>krbeev</dc:creator>
  <dc:description/>
  <cp:keywords/>
  <dc:language>en-US</dc:language>
  <cp:lastModifiedBy>Пользователь</cp:lastModifiedBy>
  <cp:lastPrinted>2025-11-16T16:18:00Z</cp:lastPrinted>
  <dcterms:modified xsi:type="dcterms:W3CDTF">2025-11-26T09:31:00Z</dcterms:modified>
  <cp:revision>74</cp:revision>
  <dc:subject/>
  <dc:title>Приложение 9</dc:title>
</cp:coreProperties>
</file>